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74985339"/>
      <w:bookmarkStart w:id="1" w:name="__Fieldmark__0_377498533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74985339"/>
      <w:bookmarkStart w:id="3" w:name="__Fieldmark__1_377498533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74985339"/>
      <w:bookmarkStart w:id="5" w:name="__Fieldmark__2_377498533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774985339"/>
      <w:bookmarkStart w:id="7" w:name="__Fieldmark__3_377498533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774985339"/>
      <w:bookmarkStart w:id="9" w:name="__Fieldmark__4_377498533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